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0.A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 jog érvényesülése, jogkövetés és jogsér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Jog érvényesüléséről akkor beszélhetünk, ha előírásai, normái a társadalom gyakorlatában megvalósulnak.</w:t>
      </w:r>
    </w:p>
    <w:p>
      <w:pPr>
        <w:pStyle w:val="Normal"/>
        <w:ind w:left="705" w:hanging="0"/>
        <w:jc w:val="both"/>
        <w:rPr/>
      </w:pPr>
      <w:r>
        <w:rPr/>
        <w:t>A szabályok érvényesülése történh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nkéntes jogkövetéss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ormának megfelelő magatartás kikényszerí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követést mindig az jellemzi, hogy ahhoz közvetlenül állami kényszer nem kapcsolód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követés hiánya esetén az állam az arra felhatalmazott szervén  keresztül  kikényszeríti a jogszerű magatartást, amely egyuttal eldönti, hogy a nem jogszerű magatartásnak milyen jogkövetkezményei lesz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jogsértés csak emberi magatartás lehet.</w:t>
      </w:r>
    </w:p>
    <w:p>
      <w:pPr>
        <w:pStyle w:val="Normal"/>
        <w:ind w:left="708" w:hanging="0"/>
        <w:jc w:val="both"/>
        <w:rPr/>
      </w:pPr>
      <w:r>
        <w:rPr/>
        <w:t>Leh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lasztásos jogsértés – jogszerű cselekvés hiány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lekvésen alapuló jogsértés – jogszerűtlen magatar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Felróhatóság</w:t>
      </w:r>
      <w:r>
        <w:rPr/>
        <w:t>: annak eldöntése, hogy a jogsértő magatartást tanúsító személy az adott körülmények között eljárhatott-e volna normasértés nélkü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A felróhatóság a felelősségre vonhatóság alapja</w:t>
      </w:r>
      <w:r>
        <w:rPr/>
        <w:t>, amely megteremti a szankció alkalmazásának lehetőségét. Pl. valaki rosszul lesz és emiatt okoz balesetet, az normasértést követett el, de ez állapota miatt nem róható fel a terh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felróhatóság személyek esetén </w:t>
      </w:r>
      <w:r>
        <w:rPr>
          <w:b/>
        </w:rPr>
        <w:t>vétkességet</w:t>
      </w:r>
      <w:r>
        <w:rPr/>
        <w:t xml:space="preserve"> jelent, ami a jogsértés szubjektív oldal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vétkesség formá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ndékossá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ndatlanság.</w:t>
      </w:r>
    </w:p>
    <w:p>
      <w:pPr>
        <w:pStyle w:val="Normal"/>
        <w:ind w:left="708" w:hanging="0"/>
        <w:jc w:val="both"/>
        <w:rPr/>
      </w:pPr>
      <w:r>
        <w:rPr>
          <w:b/>
        </w:rPr>
        <w:t>Szándékosan cselekszik</w:t>
      </w:r>
      <w:r>
        <w:rPr/>
        <w:t xml:space="preserve"> az, aki magatartásának jogsértő következményét - akár kívánja (egyenes szándék), akár nem (eshetőleges szándék) - előre látja és közömbös vele szemben.</w:t>
      </w:r>
    </w:p>
    <w:p>
      <w:pPr>
        <w:pStyle w:val="Normal"/>
        <w:ind w:left="708" w:hanging="0"/>
        <w:jc w:val="both"/>
        <w:rPr/>
      </w:pPr>
      <w:r>
        <w:rPr>
          <w:b/>
        </w:rPr>
        <w:t>Gondatlannak</w:t>
      </w:r>
      <w:r>
        <w:rPr/>
        <w:t xml:space="preserve"> az a magatartás minősül, amikor valaki azért nem látja előre a következményeket, mert az elvárható gondosságot elmulasztotta (enyhe gondatlanság), vagy előre látta a következményeket, de könnyelműen bízott azok elmaradásában (súlyos gondatlanság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ind a szándékosság, mind a gondatlanság csak személyek magatartsánál jöhet szóba, szervezetek esetében a nevükben eljáró személy magatartása minősíthető csak ilyen szempontból.</w:t>
      </w:r>
    </w:p>
    <w:p>
      <w:pPr>
        <w:pStyle w:val="Normal"/>
        <w:ind w:left="708" w:hanging="0"/>
        <w:jc w:val="both"/>
        <w:rPr/>
      </w:pPr>
      <w:r>
        <w:rPr/>
        <w:t>A szándékos vagy gondatlan jogsértést a szabálysértési jog és a büntetőjog eltérő súllyal szankcionálj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nkavédelmi jog 10.A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29:00Z</dcterms:created>
  <dc:creator/>
  <dc:description/>
  <dc:language>en-US</dc:language>
  <cp:lastModifiedBy>Anonymous</cp:lastModifiedBy>
  <dcterms:modified xsi:type="dcterms:W3CDTF">2007-07-20T17:13:00Z</dcterms:modified>
  <cp:revision>6</cp:revision>
  <dc:subject/>
  <dc:title/>
</cp:coreProperties>
</file>